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1</w:t>
      </w:r>
      <w:r>
        <w:rPr>
          <w:rFonts w:cs="Garamond" w:ascii="Garamond" w:hAnsi="Garamond"/>
          <w:i/>
          <w:sz w:val="20"/>
        </w:rPr>
        <w:t>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itka Markusová, mobil: 724 313 893, e-mail:markusova.jitka@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sz w:val="26"/>
        </w:rPr>
        <w:t>Název akce: „Hranice, oprava krytu silnice III/2173“</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Hranice, oprava krytu silnice III/2173“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u w:val="single"/>
        </w:rPr>
      </w:pPr>
      <w:r>
        <w:rPr>
          <w:rFonts w:cs="Garamond" w:ascii="Garamond" w:hAnsi="Garamond"/>
          <w:sz w:val="22"/>
          <w:szCs w:val="22"/>
          <w:u w:val="single"/>
        </w:rPr>
        <w:t xml:space="preserve">V rámci realizace Díla a dalších plnění s realizací Díla má být v souladu s touto smlouvou zajištěno zejména ze strany zhotovitele následující plnění: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Jedná se o opravu silnice III/2173 ve staničení km cca 0,070 – 2,240 (délka 2 170 m), od křižovatky se silnicí II/217 do města Hranice. Bude provedeno odfrézování stávajícího krytu v průměrné tloušťce 40 mm s vyrovnáním profilu, sanace okrajů vozovky a konstrukčních vrstev vozovky v rozsahu cca 150 m2 a provedení vyrovnávek nemodifikovaného asfaltu ACL 16+ v množství cca 180 t. Po provedení spojovacího postřiku bude položena obrusná vrstva ACO 11+ v tloušťce 40 mm v rozsahu 14 600 m2. Pracovní spáry budou proříznuty a zality modifikovanou zálivkou, v místě připojení křižovatek a sjezdů bude provedeno plynulé napojení na stávající stav. Dále bude výškově upraveno 30 ks kanalizačních poklopů, 4 ks vodovodních uzávěrů, 18 ks UV mříží a závěrem bude provedena obnova VDZ vodící čáry š. 125 mm.</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b/>
          <w:sz w:val="22"/>
          <w:szCs w:val="22"/>
        </w:rPr>
        <w:t xml:space="preserve">materiál vyfrézovaný na stavbě přejde na základě uzavření kupní smlouvy, která tvoří přílohu zadávací dokumentace, do majetku zhotovitel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srpen 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w:t>
      </w:r>
      <w:r>
        <w:rPr>
          <w:rFonts w:cs="Garamond" w:ascii="Garamond" w:hAnsi="Garamond"/>
          <w:b/>
          <w:szCs w:val="22"/>
        </w:rPr>
        <w:t xml:space="preserve">do 31. 10. 2019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do 31. 10. 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mír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ind w:left="708" w:hanging="0"/>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8:05:00Z</dcterms:created>
  <dc:creator>Charvát</dc:creator>
  <dc:description/>
  <cp:keywords/>
  <dc:language>en-US</dc:language>
  <cp:lastModifiedBy>František Malár</cp:lastModifiedBy>
  <cp:lastPrinted>2019-03-27T09:48:00Z</cp:lastPrinted>
  <dcterms:modified xsi:type="dcterms:W3CDTF">2019-03-28T08:53:00Z</dcterms:modified>
  <cp:revision>7</cp:revision>
  <dc:subject/>
  <dc:title>SMLOUVA O DÍLO</dc:title>
</cp:coreProperties>
</file>